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rPr>
          <w:b/>
          <w:b/>
        </w:rPr>
      </w:pPr>
      <w:r>
        <w:rPr>
          <w:b/>
        </w:rPr>
        <w:t>от 06.10.2022 ЦМ-12/690</w:t>
      </w:r>
    </w:p>
    <w:p>
      <w:pPr>
        <w:pStyle w:val="Normal"/>
        <w:ind w:firstLine="5400"/>
        <w:rPr/>
      </w:pPr>
      <w:r>
        <w:rPr/>
        <w:t> </w:t>
      </w:r>
    </w:p>
    <w:p>
      <w:pPr>
        <w:pStyle w:val="Normal"/>
        <w:ind w:firstLine="5400"/>
        <w:rPr/>
      </w:pPr>
      <w:r>
        <w:rPr/>
        <w:t>Железнодорожным администрациям</w:t>
      </w:r>
    </w:p>
    <w:p>
      <w:pPr>
        <w:pStyle w:val="Normal"/>
        <w:ind w:firstLine="5400"/>
        <w:rPr/>
      </w:pPr>
      <w:r>
        <w:rPr/>
        <w:t>(Железным дорогам) – Сторонам</w:t>
      </w:r>
    </w:p>
    <w:p>
      <w:pPr>
        <w:pStyle w:val="Normal"/>
        <w:ind w:firstLine="5400"/>
        <w:rPr/>
      </w:pPr>
      <w:r>
        <w:rPr/>
        <w:t>Тарифного Соглашения</w:t>
      </w:r>
    </w:p>
    <w:p>
      <w:pPr>
        <w:pStyle w:val="Normal"/>
        <w:rPr/>
      </w:pPr>
      <w:r>
        <w:rPr/>
        <w:t> </w:t>
      </w:r>
    </w:p>
    <w:p>
      <w:pPr>
        <w:pStyle w:val="Normal"/>
        <w:jc w:val="both"/>
        <w:rPr/>
      </w:pPr>
      <w:r>
        <w:rPr/>
      </w:r>
      <w:bookmarkStart w:id="0" w:name="tp63"/>
      <w:bookmarkStart w:id="1" w:name="tp63"/>
      <w:bookmarkEnd w:id="1"/>
    </w:p>
    <w:p>
      <w:pPr>
        <w:pStyle w:val="Normal"/>
        <w:ind w:firstLine="708"/>
        <w:jc w:val="both"/>
        <w:rPr/>
      </w:pPr>
      <w:r>
        <w:rPr/>
        <w:t>Департамент коммерческой работы АО «Укрзализныця» как Управление делами Тарифной политики на 2022 год на основании письма Агентства «Туркмендемирёллары» от 01.10.2022 № 16/1-11-3859 и пункта 1.2. Общих положений Тарифной политики Железных дорог государств-участников Содружества Независимых Государств на перевозки грузов в международном сообщении на 2022 фрахтовый год (далее – ТП СНГ на 2022 фрахтовый год) информирует о внесении Изменения № 63 к официальному тексту ТП СНГ на 2022 фрахтовый год по ТРК.</w:t>
      </w:r>
    </w:p>
    <w:p>
      <w:pPr>
        <w:pStyle w:val="Normal"/>
        <w:ind w:firstLine="708"/>
        <w:jc w:val="both"/>
        <w:rPr/>
      </w:pPr>
      <w:r>
        <w:rPr/>
        <w:t>Пункт 15 раздела 2 приложения 3 ТП СНГ на 2022 фрахтовый год дополнить новыми пунктами 15.16 и 15.17 в следующей редакции:</w:t>
      </w:r>
    </w:p>
    <w:p>
      <w:pPr>
        <w:pStyle w:val="Normal"/>
        <w:ind w:firstLine="708"/>
        <w:jc w:val="both"/>
        <w:rPr/>
      </w:pPr>
      <w:r>
        <w:rPr/>
        <w:t>«15.16. С 01.10. 2022 по 31.12.2022 (включительно) при перевозке грузов, перечисленных ниже, плата исчисляется с применением следующих коэффициентов:</w:t>
      </w:r>
    </w:p>
    <w:p>
      <w:pPr>
        <w:pStyle w:val="Normal"/>
        <w:jc w:val="both"/>
        <w:rPr/>
      </w:pPr>
      <w:r>
        <w:rPr/>
      </w:r>
    </w:p>
    <w:p>
      <w:pPr>
        <w:pStyle w:val="Normal"/>
        <w:ind w:firstLine="708"/>
        <w:jc w:val="both"/>
        <w:rPr/>
      </w:pPr>
      <w:r>
        <w:rPr/>
        <w:t>1.При транзитных перевозках:</w:t>
      </w:r>
    </w:p>
    <w:p>
      <w:pPr>
        <w:pStyle w:val="Normal"/>
        <w:ind w:firstLine="708"/>
        <w:jc w:val="both"/>
        <w:rPr/>
      </w:pPr>
      <w:r>
        <w:rPr/>
      </w:r>
    </w:p>
    <w:tbl>
      <w:tblPr>
        <w:tblW w:w="9371" w:type="dxa"/>
        <w:jc w:val="left"/>
        <w:tblInd w:w="-38" w:type="dxa"/>
        <w:tblLayout w:type="fixed"/>
        <w:tblCellMar>
          <w:top w:w="0" w:type="dxa"/>
          <w:left w:w="0" w:type="dxa"/>
          <w:bottom w:w="0" w:type="dxa"/>
          <w:right w:w="0" w:type="dxa"/>
        </w:tblCellMar>
      </w:tblPr>
      <w:tblGrid>
        <w:gridCol w:w="495"/>
        <w:gridCol w:w="8374"/>
        <w:gridCol w:w="502"/>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 участке Серхетяка – Акяйла и в обратном направлении (кроме алюминия, глинозема) в приватных вагонах (не принадлежащих перевозчику) и контейнерах</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5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через п/п Акяйла (кроме участка Серхетяка – Акяйла и в обратном направлении) (кроме алюминия, глинозема) в вагонах (независимо от их принадлежности)</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6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3.</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через п/п Серхетяка (кроме участков Серхетяка – Акяйла –Серхетяка и Серхетяка – Имамназар) (кроме нефти нефтепродуктов гл. ГНГ 27, перевозимых в цистернах; алюминия, глинозема) в приватных вагонах (не принадлежащих перевозчику))</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7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4.</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 участке Серхетяка – Имамназар (кроме нефти и нефтепродуктов гл. ГНГ 27, перевозимых в цистернах; алюминия, глинозема) в вагонах (не зависимо от их принадлежности))</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6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5.</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 участках Сарахс – Серхетабад, Сарахс – Имамназар,         Сарахс – Разъезд 161 (кроме алюминия и глинозема) в приватных вагонах (не принадлежащих перевозчику) назначением в Афганистан</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8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6.</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 участках Туркменбаши – Фарап и Туркменбаши – Тахиаташ в вагонах (кроме нефти и нефтепродуктов гл. ГНГ 27, перевозимых в цистернах; алюминия, глинозема) назначением на станции Узбекистана</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7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7.</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 участке Сарахс – Фарап (кроме нефти и нефтепродуктов                   гл. ГНГ 27, перевозимых в цистернах; алюминия, глинозема) в приватных вагонах (не принадлежащих перевозчику)</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7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8.</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 участках Туркменбаши I /Туркменбаши I порт (перевалка)/ Туркменбаши I паром – Серхетабад, Имамназар далее в Афганистан (кроме нефти и нефтепродуктов гл. ГНГ 27 (за исключением сжиженного газа ГНГ 2711), перевозимых в цистернах; алюминия, глинозема)</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7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9.</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 участке Фарап – Сарахс в приватных вагонах (не принадлежащих перевозчику) серы комовой технической                    (ГНГ 2503)</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7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0.</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руженых контейнеров (кроме нефти и нефтепродуктов                             гл. ГНГ 27; алюминия, глинозема) и порожних контейнеров на всех транзитных участках ТРК</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6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1.</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а транзитных участках Сарахс – Разъезд 161 – Сарахс и Туркменбаши – Разъезд 161 – Туркменбаши в вагонах и контейнерах (кроме алюминия, глинозема) из/в Таджикистан</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6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2.</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через п/п Сарахс, Артык, Акяйла в рефрижераторных вагонах, переоборудованных в крытые вагоны, принадлежности                           ТРК (67)</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6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3</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и транзитных перевозках  по ТРК в приватных вагонах (не принадлежащих перевозчику) на участке Серхетяка – Сарахас карбамида (ГНГ 3102), удобрений калийных и смешанных                     (ГНГ 3104-3105), угля (ГНГ 270119) при объеме перевозок по данному направлению каждого из указанных грузов за месяц от 25 тыс. тонн (включительно) и выше*</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60</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4</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и транзитных перевозках по ТРК в приватных вагонах (не принадлежащих перевозчику) на участке Серхетяка – Туркменбаши угля (ГНГ 270119) при объеме перевозок по данному направлению за месяц от 25 тыс. тонн (включительно) и выше*</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60</w:t>
            </w:r>
          </w:p>
        </w:tc>
      </w:tr>
      <w:tr>
        <w:trPr/>
        <w:tc>
          <w:tcPr>
            <w:tcW w:w="937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лата за перевозку с применением устанавливаемых коэффициентов пересчитывается отдельно по каждому экспедитору (плательщику) после подведения итогов выполнения им объема за установленный период (месяц) перевозки. Изначально плата за перевозку начисляется с учетом установленных ранее коэффициентов.</w:t>
            </w:r>
          </w:p>
        </w:tc>
      </w:tr>
    </w:tbl>
    <w:p>
      <w:pPr>
        <w:pStyle w:val="Normal"/>
        <w:rPr/>
      </w:pPr>
      <w:r>
        <w:rPr/>
        <w:t> </w:t>
      </w:r>
    </w:p>
    <w:p>
      <w:pPr>
        <w:pStyle w:val="Normal"/>
        <w:ind w:firstLine="708"/>
        <w:rPr/>
      </w:pPr>
      <w:r>
        <w:rPr/>
        <w:t>2.При импортных  перевозках:</w:t>
      </w:r>
    </w:p>
    <w:p>
      <w:pPr>
        <w:pStyle w:val="Normal"/>
        <w:ind w:firstLine="708"/>
        <w:rPr/>
      </w:pPr>
      <w:r>
        <w:rPr/>
      </w:r>
    </w:p>
    <w:tbl>
      <w:tblPr>
        <w:tblW w:w="9371" w:type="dxa"/>
        <w:jc w:val="left"/>
        <w:tblInd w:w="-38" w:type="dxa"/>
        <w:tblLayout w:type="fixed"/>
        <w:tblCellMar>
          <w:top w:w="0" w:type="dxa"/>
          <w:left w:w="0" w:type="dxa"/>
          <w:bottom w:w="0" w:type="dxa"/>
          <w:right w:w="0" w:type="dxa"/>
        </w:tblCellMar>
      </w:tblPr>
      <w:tblGrid>
        <w:gridCol w:w="375"/>
        <w:gridCol w:w="8494"/>
        <w:gridCol w:w="502"/>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1.</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через п/п Акяйла (кроме алюминия, глинозема) в вагонах (независимо от их принадлежности)</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6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2.</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через п/п Серхетяка пшеницы (ГНГ 1001)</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6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3.</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через Туркменбаши I порт (перевалка) в вагонах и контейнерах (независимо от принадлежности)</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6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4.</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через п/п Сарахс, Артык, Акяйла в рефрижераторных вагонах, переоборудованных в крытые вагоны, принадлежности ТРК (67)</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6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5</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из Таджикистана (независимо от принадлежности подвижного состава)</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60</w:t>
            </w:r>
          </w:p>
        </w:tc>
      </w:tr>
    </w:tbl>
    <w:p>
      <w:pPr>
        <w:pStyle w:val="Normal"/>
        <w:rPr/>
      </w:pPr>
      <w:r>
        <w:rPr/>
        <w:t> </w:t>
      </w:r>
    </w:p>
    <w:p>
      <w:pPr>
        <w:pStyle w:val="Normal"/>
        <w:ind w:firstLine="708"/>
        <w:rPr/>
      </w:pPr>
      <w:r>
        <w:rPr/>
        <w:t>3.При экспортных перевозках (за исключением условий поставки DAF):</w:t>
      </w:r>
    </w:p>
    <w:p>
      <w:pPr>
        <w:pStyle w:val="Normal"/>
        <w:ind w:firstLine="708"/>
        <w:rPr/>
      </w:pPr>
      <w:r>
        <w:rPr/>
      </w:r>
    </w:p>
    <w:tbl>
      <w:tblPr>
        <w:tblW w:w="9371" w:type="dxa"/>
        <w:jc w:val="left"/>
        <w:tblInd w:w="-38" w:type="dxa"/>
        <w:tblLayout w:type="fixed"/>
        <w:tblCellMar>
          <w:top w:w="0" w:type="dxa"/>
          <w:left w:w="0" w:type="dxa"/>
          <w:bottom w:w="0" w:type="dxa"/>
          <w:right w:w="0" w:type="dxa"/>
        </w:tblCellMar>
      </w:tblPr>
      <w:tblGrid>
        <w:gridCol w:w="375"/>
        <w:gridCol w:w="8494"/>
        <w:gridCol w:w="502"/>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1.</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груженых контейнеров (кроме нефти и нефтепродуктов                    гл. ГНГ 27)</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50;</w:t>
            </w:r>
          </w:p>
        </w:tc>
      </w:tr>
      <w:tr>
        <w:trPr/>
        <w:tc>
          <w:tcPr>
            <w:tcW w:w="3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w:t>
            </w:r>
          </w:p>
        </w:tc>
        <w:tc>
          <w:tcPr>
            <w:tcW w:w="899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олиэтилена (ГНГ 3901) и полипропилена (ГНГ 3902):</w:t>
            </w:r>
          </w:p>
        </w:tc>
      </w:tr>
      <w:tr>
        <w:trPr/>
        <w:tc>
          <w:tcPr>
            <w:tcW w:w="3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в приватных вагонах (не принадлежащих перевозчику) со станций погрузки Туркменбаши I (754505) и Янгыджа (754276)</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50;</w:t>
            </w:r>
          </w:p>
        </w:tc>
      </w:tr>
      <w:tr>
        <w:trPr/>
        <w:tc>
          <w:tcPr>
            <w:tcW w:w="3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при всех прочих перевозках указанных грузов</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7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3.</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еры (ГНГ 2503) со станций погрузки ТРК во всех направлениях, кроме направления через Сарахс (эксп.) независимо от принадлежности подвижного состава</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5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удобрений калийных и смешанных (ГНГ 3104-3105), карбамида (ГНГ 3102), цемента (ГНГ 3816, 2523), стекла (ГНГ 7003-7005)</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50;</w:t>
            </w:r>
          </w:p>
        </w:tc>
      </w:tr>
      <w:tr>
        <w:trPr/>
        <w:tc>
          <w:tcPr>
            <w:tcW w:w="3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5.</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битума нефтяного (ГНГ 2713) производства                              Турменбашинского НПЗ в приватных вагонах (не принадлежащих перевозчику): </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r>
        <w:trPr/>
        <w:tc>
          <w:tcPr>
            <w:tcW w:w="3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при загрузке вагона до 50 тонн (включительно)</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50;</w:t>
            </w:r>
          </w:p>
        </w:tc>
      </w:tr>
      <w:tr>
        <w:trPr/>
        <w:tc>
          <w:tcPr>
            <w:tcW w:w="3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при загрузке вагона свыше 50 тонн</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7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6.</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ветлых нефтепродуктов (бензин ГНГ 2722-2726) производства Ахалского НПЗ со станции погрузки Рухыбелент в направлении Серхетабад (эксп.), Имамназар (эксп.) далее в Афганистан в вагонах независимо от их принадлежности;</w:t>
            </w:r>
          </w:p>
          <w:p>
            <w:pPr>
              <w:pStyle w:val="Normal"/>
              <w:rPr/>
            </w:pPr>
            <w:r>
              <w:rPr/>
              <w:t>в направлении Туркменбаши - в приватных вагонах (не принадлежащих перевозчику)</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5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7.</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ветлых нефтепродуктов (бензин и топливо авиационное                         ГНГ 2722-2726, керосин ГНГ 2732, топливо дизельное ГНГ 2741) производства Сейдинского НПЗ со станции погрузки Сейди, Туркменбашинского НПЗ со станции погрузки Туркменбаши II, производства Ахалского НПЗ со станции погрузки Рухыбелент на всех направлениях (кроме указанных в пункте 3.6 настоящей таблицы) в приватных вагонах (не принадлежащих перевозчику)</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7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8</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роме гл. ГНГ 27 назначением на станции Таджикистана (независимо от принадлежности подвижного состава)</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60</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9</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нефти и нефтепродуктов гл. ГНГ 27 в приватных вагонах (не принадлежащих перевозчику) назначением на станции Таджикистана</w:t>
            </w:r>
          </w:p>
        </w:tc>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0,70</w:t>
            </w:r>
          </w:p>
        </w:tc>
      </w:tr>
    </w:tbl>
    <w:p>
      <w:pPr>
        <w:pStyle w:val="Normal"/>
        <w:rPr/>
      </w:pPr>
      <w:r>
        <w:rPr/>
        <w:t> </w:t>
      </w:r>
    </w:p>
    <w:p>
      <w:pPr>
        <w:pStyle w:val="Normal"/>
        <w:rPr/>
      </w:pPr>
      <w:r>
        <w:rPr/>
        <w:t>2) «15.17.  С 15.10.2022 по 31.12.2022 (включительно)</w:t>
      </w:r>
    </w:p>
    <w:p>
      <w:pPr>
        <w:pStyle w:val="Normal"/>
        <w:rPr/>
      </w:pPr>
      <w:r>
        <w:rPr/>
      </w:r>
    </w:p>
    <w:tbl>
      <w:tblPr>
        <w:tblW w:w="9371" w:type="dxa"/>
        <w:jc w:val="left"/>
        <w:tblInd w:w="-38" w:type="dxa"/>
        <w:tblLayout w:type="fixed"/>
        <w:tblCellMar>
          <w:top w:w="0" w:type="dxa"/>
          <w:left w:w="0" w:type="dxa"/>
          <w:bottom w:w="0" w:type="dxa"/>
          <w:right w:w="0" w:type="dxa"/>
        </w:tblCellMar>
      </w:tblPr>
      <w:tblGrid>
        <w:gridCol w:w="4958"/>
        <w:gridCol w:w="4413"/>
      </w:tblGrid>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еры (ГНГ 2503) со станции погрузки Сарахс далее через п/п Сарахс (эксп.) в вагонах железнодорожных администраций СНГ, а также третьих стран:</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 вагонах инвентарного парка (принадлежащих перевозчику)</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                                                        </w:t>
            </w:r>
            <w:r>
              <w:rPr/>
              <w:t>12,00</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 приватных вагонах (не принадлежащих перевозчику)</w:t>
            </w:r>
          </w:p>
        </w:tc>
        <w:tc>
          <w:tcPr>
            <w:tcW w:w="44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xml:space="preserve">                                                        </w:t>
            </w:r>
            <w:r>
              <w:rPr/>
              <w:t>14,00.</w:t>
            </w:r>
          </w:p>
        </w:tc>
      </w:tr>
    </w:tbl>
    <w:p>
      <w:pPr>
        <w:pStyle w:val="Normal"/>
        <w:rPr/>
      </w:pPr>
      <w:r>
        <w:rPr/>
      </w:r>
    </w:p>
    <w:p>
      <w:pPr>
        <w:pStyle w:val="Normal"/>
        <w:ind w:firstLine="708"/>
        <w:jc w:val="both"/>
        <w:rPr/>
      </w:pPr>
      <w:r>
        <w:rPr/>
        <w:t>В случае совпадения условий применения понижающих коэффициентов применяется коэффициент, предусматривающий наибольшую скидку, при равных размерах скидок - один коэффициент.»</w:t>
      </w:r>
    </w:p>
    <w:p>
      <w:pPr>
        <w:pStyle w:val="Normal"/>
        <w:rPr/>
      </w:pPr>
      <w:r>
        <w:rPr/>
        <w:t> </w:t>
      </w:r>
    </w:p>
    <w:p>
      <w:pPr>
        <w:pStyle w:val="Normal"/>
        <w:rPr/>
      </w:pPr>
      <w:r>
        <w:rPr/>
        <w:t>Управление делами Тарифной политики</w:t>
      </w:r>
    </w:p>
    <w:p>
      <w:pPr>
        <w:pStyle w:val="Normal"/>
        <w:rPr/>
      </w:pPr>
      <w:r>
        <w:rPr/>
        <w:t> </w:t>
      </w:r>
    </w:p>
    <w:p>
      <w:pPr>
        <w:pStyle w:val="Normal"/>
        <w:rPr/>
      </w:pPr>
      <w:r>
        <w:rPr/>
        <w:t>Заместитель директора Департамента                                   Валерий ТКАЧЕВ</w:t>
      </w:r>
    </w:p>
    <w:p>
      <w:pPr>
        <w:pStyle w:val="Normal"/>
        <w:rPr/>
      </w:pPr>
      <w:r>
        <w:rPr/>
        <w:t> </w:t>
      </w:r>
    </w:p>
    <w:p>
      <w:pPr>
        <w:pStyle w:val="Normal"/>
        <w:rPr/>
      </w:pPr>
      <w:r>
        <w:rPr/>
        <w:t>Заместитель директора Департамента                                   Василий СЕНЮ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4:46:00Z</dcterms:created>
  <dc:creator>Sema</dc:creator>
  <dc:description/>
  <cp:keywords/>
  <dc:language>en-US</dc:language>
  <cp:lastModifiedBy>Sema</cp:lastModifiedBy>
  <dcterms:modified xsi:type="dcterms:W3CDTF">2022-10-25T14:49:00Z</dcterms:modified>
  <cp:revision>1</cp:revision>
  <dc:subject/>
  <dc:title>от 06</dc:title>
</cp:coreProperties>
</file>